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omenų bazių struktūrų sulyginimas nuo 2016 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ragmaSQL_STRLyginima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uo 2016 m. struktūrų sulyginimas vykdomas naudojant programą PragmaSQL_STRLyginim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os failas, visi struktūrų lyginimo failai .enc turi būti viename kataloge. Lyginimas bus vykdomas abėcėlės tvarka pagal failų pavadinimu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idarykite programą ir įrašykite prisijungimo prie duomenų bazės duomenis: vartotojo vardą, slaptažodį, serverio vardą ir duomenų bazės vard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paudus mygtuką „Prisijungti“, atidaromas programos langas. Lango kairėje pusėje rodomi failai, kurie bus vykdomi lyginant struktūrą, centrinėje dalyje rodoma lyginimos DB versi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pauskite mygtuką „Paleisti vykdymą“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ėkmingai pasibaigus lyginimui bus pakeista DB versija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astaba DB perkėlimui:</w:t>
      </w:r>
    </w:p>
    <w:p>
      <w:pPr>
        <w:pStyle w:val="Normal"/>
        <w:ind w:firstLine="284"/>
        <w:jc w:val="both"/>
        <w:rPr/>
      </w:pPr>
      <w:r>
        <w:rPr/>
        <w:t>Registruojant MS SQL Server 2000 versijos duomenų bazę aukštesnės versijos SQL serveryje, lentelės BP lauko „DBVersijaCE“ reikšmę nutrinkite (turi nebelikti reikšmės „2000“).</w:t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6:42:00Z</dcterms:created>
  <dc:creator>Giedrius</dc:creator>
  <dc:description/>
  <cp:keywords/>
  <dc:language>en-US</dc:language>
  <cp:lastModifiedBy>JolantaRim</cp:lastModifiedBy>
  <dcterms:modified xsi:type="dcterms:W3CDTF">2016-04-07T07:28:00Z</dcterms:modified>
  <cp:revision>40</cp:revision>
  <dc:subject/>
  <dc:title>Duomenų bazių struktūrų sulyginimas </dc:title>
</cp:coreProperties>
</file>